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Территориального фонда обязате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Магад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.)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952"/>
        <w:gridCol w:w="2953"/>
        <w:gridCol w:w="1691"/>
        <w:gridCol w:w="1691"/>
      </w:tblGrid>
      <w:tr>
        <w:trPr>
          <w:tblHeader w:val="true"/>
        </w:trPr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, сумма</w:t>
            </w:r>
          </w:p>
        </w:tc>
      </w:tr>
      <w:tr>
        <w:trPr>
          <w:tblHeader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ст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т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НАЛОГОВЫЕ </w:t>
              <w:br/>
              <w:t>И НЕНАЛОГОВЫЕ ДО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6 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6 000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6040 09 0000 18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Прочие неналоговые поступления </w:t>
              <w:br/>
              <w:t>в территориальные фонды обязательного медицинского страх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 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 000,0</w:t>
            </w:r>
          </w:p>
        </w:tc>
      </w:tr>
      <w:tr>
        <w:trPr>
          <w:trHeight w:val="2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47 865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6 612,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2 09 0000 15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3 518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9 254,6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</w:t>
              <w:br/>
              <w:t>на выполнение переданных органам государственной власти субъектов Российской Федер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омочий Российской Федерации в сфере обязательного медицинского страх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4 347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7 357,4</w:t>
            </w:r>
          </w:p>
        </w:tc>
      </w:tr>
      <w:tr>
        <w:trPr>
          <w:trHeight w:val="49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73 865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72 612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51:00Z</dcterms:created>
  <dc:creator>matveeva</dc:creator>
  <dc:description/>
  <cp:keywords/>
  <dc:language>en-US</dc:language>
  <cp:lastModifiedBy>matveeva</cp:lastModifiedBy>
  <cp:lastPrinted>2013-12-24T16:42:00Z</cp:lastPrinted>
  <dcterms:modified xsi:type="dcterms:W3CDTF">2013-12-24T05:43:00Z</dcterms:modified>
  <cp:revision>7</cp:revision>
  <dc:subject/>
  <dc:title>Приложение № 4</dc:title>
</cp:coreProperties>
</file>